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34110</wp:posOffset>
            </wp:positionH>
            <wp:positionV relativeFrom="paragraph">
              <wp:posOffset>-1000760</wp:posOffset>
            </wp:positionV>
            <wp:extent cx="6936740" cy="4351020"/>
            <wp:effectExtent l="0" t="0" r="0" b="0"/>
            <wp:wrapTight wrapText="bothSides">
              <wp:wrapPolygon edited="0">
                <wp:start x="-29" y="0"/>
                <wp:lineTo x="-29" y="21553"/>
                <wp:lineTo x="21599" y="21553"/>
                <wp:lineTo x="21599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6740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  <w:bookmarkStart w:id="0" w:name="_Hlk87340867"/>
      <w:bookmarkStart w:id="1" w:name="_Hlk123124859"/>
      <w:bookmarkStart w:id="2" w:name="_Hlk87340867"/>
      <w:bookmarkStart w:id="3" w:name="_Hlk123124859"/>
      <w:bookmarkEnd w:id="2"/>
    </w:p>
    <w:p>
      <w:pPr>
        <w:pStyle w:val="Style16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jc w:val="center"/>
        <w:rPr>
          <w:sz w:val="40"/>
          <w:szCs w:val="40"/>
        </w:rPr>
      </w:pPr>
      <w:r>
        <w:rPr>
          <w:sz w:val="40"/>
          <w:szCs w:val="40"/>
        </w:rPr>
        <w:t>Рабочая программа</w:t>
      </w:r>
    </w:p>
    <w:p>
      <w:pPr>
        <w:pStyle w:val="Style16"/>
        <w:jc w:val="center"/>
        <w:rPr>
          <w:sz w:val="40"/>
          <w:szCs w:val="40"/>
        </w:rPr>
      </w:pPr>
      <w:r>
        <w:rPr>
          <w:sz w:val="40"/>
          <w:szCs w:val="40"/>
        </w:rPr>
        <w:t>внеурочной деятельности</w:t>
      </w:r>
    </w:p>
    <w:p>
      <w:pPr>
        <w:pStyle w:val="Style16"/>
        <w:jc w:val="center"/>
        <w:rPr/>
      </w:pPr>
      <w:r>
        <w:rPr>
          <w:sz w:val="40"/>
          <w:szCs w:val="40"/>
        </w:rPr>
        <w:t>4 класс</w:t>
      </w:r>
    </w:p>
    <w:p>
      <w:pPr>
        <w:pStyle w:val="Style16"/>
        <w:jc w:val="center"/>
        <w:rPr>
          <w:sz w:val="40"/>
          <w:szCs w:val="40"/>
        </w:rPr>
      </w:pPr>
      <w:bookmarkStart w:id="4" w:name="_Hlk87340867"/>
      <w:bookmarkEnd w:id="4"/>
      <w:r>
        <w:rPr>
          <w:sz w:val="40"/>
          <w:szCs w:val="40"/>
        </w:rPr>
        <w:t>Здоровей-ка</w:t>
      </w:r>
    </w:p>
    <w:p>
      <w:pPr>
        <w:pStyle w:val="Style16"/>
        <w:jc w:val="center"/>
        <w:rPr>
          <w:sz w:val="40"/>
          <w:szCs w:val="40"/>
        </w:rPr>
      </w:pPr>
      <w:bookmarkStart w:id="5" w:name="_Hlk123124859"/>
      <w:r>
        <w:rPr>
          <w:sz w:val="40"/>
          <w:szCs w:val="40"/>
        </w:rPr>
        <w:t>2023-202</w:t>
      </w:r>
      <w:bookmarkEnd w:id="5"/>
      <w:r>
        <w:rPr>
          <w:sz w:val="40"/>
          <w:szCs w:val="40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.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НОРМАТИВНО-ПРАВОВАЯ БАЗА</w:t>
      </w:r>
    </w:p>
    <w:p>
      <w:pPr>
        <w:pStyle w:val="Style17"/>
        <w:spacing w:before="0" w:after="0"/>
        <w:rPr/>
      </w:pPr>
      <w:r>
        <w:rPr>
          <w:bCs/>
        </w:rPr>
        <w:t>Нормативно-правовой и документальной базой программы внеурочной деятельности по курсу «Здоровей-ка» на ступени начального общего образования являются:</w:t>
      </w:r>
    </w:p>
    <w:p>
      <w:pPr>
        <w:pStyle w:val="Style17"/>
        <w:spacing w:before="0" w:after="0"/>
        <w:rPr/>
      </w:pPr>
      <w:r>
        <w:rPr/>
        <w:t>1. Федеральный закон « Об образовании РФ»;</w:t>
      </w:r>
    </w:p>
    <w:p>
      <w:pPr>
        <w:pStyle w:val="Style17"/>
        <w:spacing w:before="0" w:after="0"/>
        <w:rPr/>
      </w:pPr>
      <w:r>
        <w:rPr/>
        <w:t>2. Федеральный государственный образовательный стандарт начального общего образования;</w:t>
      </w:r>
    </w:p>
    <w:p>
      <w:pPr>
        <w:pStyle w:val="Style17"/>
        <w:spacing w:before="0" w:after="0"/>
        <w:rPr/>
      </w:pPr>
      <w:r>
        <w:rPr/>
        <w:t>3. Письмо Департамента общего образования Минобразования РФ от 12.05.2011 № 03-296 « Об организации внеурочной деятельности при введении федерального государственного образовательного стандарта общего образования»;</w:t>
      </w:r>
    </w:p>
    <w:p>
      <w:pPr>
        <w:pStyle w:val="Style17"/>
        <w:spacing w:before="0" w:after="0"/>
        <w:rPr/>
      </w:pPr>
      <w:r>
        <w:rPr/>
        <w:t>4. Сан Пин 2.4.4.1251-03 Санитарно-эпидемиологического требования к учреждениям дополнительного образования детей»;</w:t>
      </w:r>
    </w:p>
    <w:p>
      <w:pPr>
        <w:pStyle w:val="Style17"/>
        <w:spacing w:before="0" w:after="0"/>
        <w:rPr/>
      </w:pPr>
      <w:r>
        <w:rPr/>
        <w:t>5. Сан-пин 2.4.22821-10 « Санитарноэпидемиологические требования к условиям и организациям обучения в общеобразовательных учреждениях»;</w:t>
      </w:r>
    </w:p>
    <w:p>
      <w:pPr>
        <w:pStyle w:val="Style17"/>
        <w:spacing w:before="0" w:after="0"/>
        <w:rPr/>
      </w:pPr>
      <w:r>
        <w:rPr/>
        <w:t>6. Основная образовательная программа начального общего образования МБОУ НШ ДС «Радуга» Хабаровского района;</w:t>
      </w:r>
    </w:p>
    <w:p>
      <w:pPr>
        <w:pStyle w:val="Style17"/>
        <w:spacing w:before="0" w:after="0"/>
        <w:rPr/>
      </w:pPr>
      <w:r>
        <w:rPr/>
        <w:t>7. Положение о рабочей программе МБОУ НШ ДС «Радуга» Хабаровского района;</w:t>
      </w:r>
    </w:p>
    <w:p>
      <w:pPr>
        <w:pStyle w:val="Style17"/>
        <w:spacing w:before="0" w:after="0"/>
        <w:rPr/>
      </w:pPr>
      <w:r>
        <w:rPr/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АКТУАЛЬНОСТЬ ПРОГРАММЫ</w:t>
      </w:r>
    </w:p>
    <w:p>
      <w:pPr>
        <w:pStyle w:val="TextBodyIndent"/>
        <w:ind w:hanging="0"/>
        <w:rPr/>
      </w:pPr>
      <w:r>
        <w:rPr>
          <w:rFonts w:eastAsia="Times New Roman" w:cs="Times New Roman"/>
          <w:b/>
          <w:sz w:val="24"/>
        </w:rPr>
        <w:t xml:space="preserve">            </w:t>
      </w:r>
      <w:r>
        <w:rPr>
          <w:rFonts w:cs="Times New Roman"/>
          <w:b/>
          <w:sz w:val="24"/>
        </w:rPr>
        <w:t>Основная идея программы</w:t>
      </w:r>
      <w:r>
        <w:rPr>
          <w:rFonts w:cs="Times New Roman"/>
          <w:sz w:val="24"/>
        </w:rPr>
        <w:t xml:space="preserve">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анная программа направлена на формирование, сохранение и укрепления здоровья младших школьников, в основу, которой положены культурологический и личностно-ориентированный подходы. Содержание программы раскрывает механизмы формирования у обучающихся ценности здоровья на ступени начального общего образования и спроектирована с учётом нивелирования вышеперечисленных школьных факторов риска</w:t>
      </w:r>
      <w:r>
        <w:rPr>
          <w:rFonts w:cs="Times New Roman" w:ascii="Times New Roman" w:hAnsi="Times New Roman"/>
          <w:bCs/>
          <w:sz w:val="24"/>
          <w:szCs w:val="24"/>
        </w:rPr>
        <w:t>, оказывающих существенное влияние на состояние здоровья младших школьни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ЦЕЛИ И ЗАДАЧИ ПРОГРАММЫ</w:t>
      </w:r>
    </w:p>
    <w:p>
      <w:pPr>
        <w:pStyle w:val="TextBodyIndent"/>
        <w:shd w:fill="FFFFFF" w:val="clear"/>
        <w:spacing w:before="30" w:after="30"/>
        <w:ind w:left="142" w:firstLine="709"/>
        <w:rPr>
          <w:rFonts w:cs="Times New Roman"/>
          <w:sz w:val="24"/>
        </w:rPr>
      </w:pPr>
      <w:r>
        <w:rPr>
          <w:rFonts w:cs="Times New Roman"/>
          <w:sz w:val="24"/>
        </w:rPr>
        <w:t>Программа внеурочной деятельности по спортивно-оздоровительному направлению «Здоровей-ка»</w:t>
      </w:r>
      <w:r>
        <w:rPr>
          <w:rStyle w:val="Appleconvertedspace"/>
          <w:rFonts w:cs="Times New Roman"/>
          <w:sz w:val="24"/>
          <w:lang w:val="en-US"/>
        </w:rPr>
        <w:t> </w:t>
      </w:r>
      <w:r>
        <w:rPr>
          <w:rFonts w:cs="Times New Roman"/>
          <w:sz w:val="24"/>
          <w:lang w:val="en-US"/>
        </w:rPr>
        <w:t>может рассматриваться как одна из ступеней к формированию культуры здоровья и неотъемлемой частью всего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Style16"/>
        <w:shd w:fill="FFFFFF" w:val="clear"/>
        <w:spacing w:before="30" w:after="30"/>
        <w:ind w:firstLine="851"/>
        <w:jc w:val="both"/>
        <w:rPr/>
      </w:pPr>
      <w:r>
        <w:rPr>
          <w:rFonts w:eastAsia="Calibri"/>
          <w:lang w:eastAsia="ar-SA"/>
        </w:rPr>
        <w:t>Данная программа направлена на формирование, сохранение и укрепления здоровья младших школьников, в основу, которой положены культурологический и личностно ориентированный подходы. Содержание программы раскрывает механизмы формирования у обучающихся ценности здоровья на ступени начального общего образования и спроектирована с учётом нивелирования вышеперечисленных школьных факторов риска, оказывающих существенное влияние на состояние здоровья младших школьников.</w:t>
      </w:r>
    </w:p>
    <w:p>
      <w:pPr>
        <w:pStyle w:val="Style16"/>
        <w:shd w:fill="FFFFFF" w:val="clear"/>
        <w:spacing w:before="30" w:after="30"/>
        <w:ind w:firstLine="851"/>
        <w:jc w:val="both"/>
        <w:rPr/>
      </w:pPr>
      <w:r>
        <w:rPr/>
        <w:t>Программа внеурочной деятельности по спортивно-оздоровительному направлению «Здоровей-ка» носит</w:t>
      </w:r>
      <w:r>
        <w:rPr>
          <w:rStyle w:val="Appleconvertedspace"/>
        </w:rPr>
        <w:t> </w:t>
      </w:r>
      <w:r>
        <w:rPr/>
        <w:t> образовательно-воспитательный характер и направлена на осуществление следующих</w:t>
      </w:r>
      <w:r>
        <w:rPr>
          <w:rStyle w:val="Appleconvertedspace"/>
        </w:rPr>
        <w:t> </w:t>
      </w:r>
      <w:r>
        <w:rPr>
          <w:b/>
          <w:bCs/>
        </w:rPr>
        <w:t>целей</w:t>
      </w:r>
      <w:r>
        <w:rPr/>
        <w:t>:</w:t>
      </w:r>
    </w:p>
    <w:p>
      <w:pPr>
        <w:pStyle w:val="Style16"/>
        <w:shd w:fill="FFFFFF" w:val="clear"/>
        <w:spacing w:before="30" w:after="30"/>
        <w:ind w:left="36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</w:t>
      </w:r>
    </w:p>
    <w:p>
      <w:pPr>
        <w:pStyle w:val="Style16"/>
        <w:shd w:fill="FFFFFF" w:val="clear"/>
        <w:spacing w:before="30" w:after="30"/>
        <w:ind w:left="36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развивать навыки самооценки и самоконтроля в отношении собственного здоровья;</w:t>
      </w:r>
    </w:p>
    <w:p>
      <w:pPr>
        <w:pStyle w:val="Style16"/>
        <w:shd w:fill="FFFFFF" w:val="clear"/>
        <w:spacing w:before="30" w:after="30"/>
        <w:ind w:left="36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обучать способам и приемам сохранения и укрепления собственного здоровья.</w:t>
      </w:r>
    </w:p>
    <w:p>
      <w:pPr>
        <w:pStyle w:val="Style16"/>
        <w:shd w:fill="FFFFFF" w:val="clear"/>
        <w:spacing w:before="30" w:after="30"/>
        <w:ind w:firstLine="851"/>
        <w:rPr/>
      </w:pPr>
      <w:r>
        <w:rPr/>
        <w:t>Цели конкретизированы следующими</w:t>
      </w:r>
      <w:r>
        <w:rPr>
          <w:rStyle w:val="Appleconvertedspace"/>
        </w:rPr>
        <w:t> </w:t>
      </w:r>
      <w:r>
        <w:rPr>
          <w:b/>
          <w:bCs/>
        </w:rPr>
        <w:t>задачами:</w:t>
      </w:r>
    </w:p>
    <w:p>
      <w:pPr>
        <w:pStyle w:val="Style16"/>
        <w:shd w:fill="FFFFFF" w:val="clear"/>
        <w:spacing w:before="30" w:after="30"/>
        <w:ind w:left="360" w:hanging="360"/>
        <w:rPr/>
      </w:pPr>
      <w:r>
        <w:rPr>
          <w:b/>
          <w:bCs/>
          <w:i/>
          <w:iCs/>
        </w:rPr>
        <w:t>1.</w:t>
      </w:r>
      <w:r>
        <w:rPr/>
        <w:t>    </w:t>
      </w:r>
      <w:r>
        <w:rPr>
          <w:rStyle w:val="Appleconvertedspace"/>
        </w:rPr>
        <w:t> </w:t>
      </w:r>
      <w:r>
        <w:rPr>
          <w:b/>
          <w:bCs/>
          <w:i/>
          <w:iCs/>
        </w:rPr>
        <w:t>Формирование: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представлений о: факторах, оказывающих влияющих на здоровье; правильном (здоровом) питании и его режиме; полезных продуктах; рациональной организации режима дня, учёбы и отдыха; двигательной активности; причинах возникновения зависимостей от табака, алкоголя и других психоактивных веществ, их пагубном 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навыков конструктивного общения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Style16"/>
        <w:shd w:fill="FFFFFF" w:val="clear"/>
        <w:spacing w:before="30" w:after="30"/>
        <w:ind w:left="360" w:hanging="360"/>
        <w:jc w:val="both"/>
        <w:rPr/>
      </w:pPr>
      <w:r>
        <w:rPr>
          <w:b/>
          <w:bCs/>
          <w:i/>
          <w:iCs/>
        </w:rPr>
        <w:t>2.</w:t>
      </w:r>
      <w:r>
        <w:rPr/>
        <w:t>    </w:t>
      </w:r>
      <w:r>
        <w:rPr>
          <w:rStyle w:val="Appleconvertedspace"/>
        </w:rPr>
        <w:t> </w:t>
      </w:r>
      <w:r>
        <w:rPr>
          <w:b/>
          <w:bCs/>
          <w:i/>
          <w:iCs/>
        </w:rPr>
        <w:t>Обучение: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осознанному </w:t>
      </w:r>
      <w:r>
        <w:rPr>
          <w:rStyle w:val="Appleconvertedspace"/>
        </w:rPr>
        <w:t> </w:t>
      </w:r>
      <w:r>
        <w:rPr/>
        <w:t>выбору модели </w:t>
      </w:r>
      <w:r>
        <w:rPr>
          <w:rStyle w:val="Appleconvertedspace"/>
        </w:rPr>
        <w:t> </w:t>
      </w:r>
      <w:r>
        <w:rPr/>
        <w:t>поведения, позволяющей сохранять и укреплять здоровье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правилам личной гигиены, готовности самостоятельно поддерживать своё здоровье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элементарным навыкам эмоциональной разгрузки (релаксации)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упражнениям сохранения зрения.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ФОРМЫ И МЕТОДЫ РАБОТЫ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Здоровей-ка»,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1"/>
        <w:spacing w:before="30" w:after="0"/>
        <w:rPr/>
      </w:pPr>
      <w:r>
        <w:rPr>
          <w:b/>
          <w:bCs/>
        </w:rPr>
        <w:t xml:space="preserve">Формы проведения занятия и виды деятельности: </w:t>
      </w:r>
      <w:r>
        <w:rPr>
          <w:bCs/>
        </w:rPr>
        <w:t>игры, беседы</w:t>
      </w:r>
      <w:r>
        <w:rPr/>
        <w:t>, тесты и анкетирование, круглые столы, экскурсии, спортивные мероприятия, конкурсы рисунков, плакатов.</w:t>
      </w:r>
    </w:p>
    <w:p>
      <w:pPr>
        <w:pStyle w:val="A1"/>
        <w:spacing w:before="30" w:after="0"/>
        <w:rPr/>
      </w:pPr>
      <w:r>
        <w:rPr/>
      </w:r>
    </w:p>
    <w:p>
      <w:pPr>
        <w:pStyle w:val="Style17"/>
        <w:shd w:fill="FFFFFF" w:val="clear"/>
        <w:spacing w:before="30" w:after="0"/>
        <w:rPr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 xml:space="preserve"> Общая характеристика рабочей программы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left="142" w:firstLine="71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рамма внеурочной деятельности по спортивно-оздоровительному направлению «Здоровей ка» может рассматриваться как одна из ступеней по формированию культуры здоровья и является неотъемлемой частью всего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нная программа направлена на формирование, сохранение и укрепления здоровья младших школьников, в основу которой положе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ультурологический и личностно-ориентированный подходы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ые принципы при формировании данной программ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нцип демократизации (обеспечение всем и каждому ученику одинакового доступа к занятиям, максимальное раскрытие способностей детей, использование различных методов и средств обучения для развития детей с разным уровнем двигательных и психических способностей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нцип  гуманизации  (учёт индивидуальных способностей личности ребёнка и педагога. Он строится с учётом личного опыта и уровня достижений, их интересов и склонностей, с применением разноуровневнего по сложности материал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ение принципов демократизации и гуманизации на основе педагогики сотрудничества – идеи совместной развивающей деятельности детей и взросл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деятельностный подход (ориентирование ученика не только на усвоение готовых знаний и умений, но и развитие познавательных сил и творческого потенциала ребёнка, применение разнообразных видов физкультурно-оздоровительной и спортивной деятельност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сширение межпредметных связей из области разных предметов, системность и преемственность уроков физической культуры, окружающего мира, литературного чтения и технологии с внеурочными занят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cs="Calibri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нная программа помогает формировать здоровый образ жизни младших школьников через специально-организованную двигательную активность ребёнка. Всем известно, что дети любят играть. Это стремление нужно умело использовать в интересах самих детей, развивая и воспитывая в них такие необходимые качества, как сила, ловкость, быстрота, красота движений.  «Подвижные игры» дополняют уроки физической культуры. Их использование способствует повышению уровня двигательной активности до уровня, обеспечивающего нормальное физическое, психическое развитие и здоровье детей, обеспечиваются условия для проявления активности и творчества каждого уче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Уроки здоровья» знакомят детей с полезными привычками как альтернатива привычкам вредным и формируют установки на ведение здорового образа жизни. Не нужно делать большой акцент на сами вредные привычки. Главное – приобщить детей к здоровому образу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ти младшего школьного возраста наиболее восприимчивы к обучающемуся воздействию в этот возрастной период. Программа помогает создать поведенческую модель, направленную на развитие коммуникабельности, умение делать самостоятельный выбор, принимать решения, ориентироваться в информационном пространстве. «Подвижные игры» чередуются с «Уроками Здоровья». Работа была начата в 1, 2,3 классе и продолжается в 4 класс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направления реализации программ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рганизация и проведение инструктажа по технике безопасности в разных ситуаци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рганизация и проведение подвижных, спортивных и народных игр, применение развивающих упражнений с разными предметами (мячи, скакалки, обручи, кегли и др.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дение оздоровительных минуток, гимнастики, заряд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рганизация и проведение динамических прогулок и подвижных игр на свежем воздухе в любое время года с активным использованием спортивных площадок на школьной территор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дение Уроков Здоровья в форме бесед, сюжетных и ролевых игр, викторин, инсценировок, лепки и рисования, просмотр презентаций, мультфильмов, чтение отрывков произведений по темам.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воей работе педагог должен ориентироваться не только на усвоение ребёнком знаний и представлений, но и становление его мотивационной сферы гигиенического поведения, реализации усвоения знаний и представлений в поведении. Педагог учитывает, что ребёнок, изучая себя, особенности своего организма, психологически готовится к тому, чтобы осуществлять активную оздоровительную деятельность, формировать своё здоровье. Содержание занятий желательно наполнять сказочными и игровыми сюжетами и персонажами. Введение игры в занятие позволяет сохранить специфику младшего школьного возраста и учесть возрастные особенност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жим проведения, а именно все занятия по внеурочной деятельности проводятся после всех уроков основного расписания, продолжительность соответствует рекомендациям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анПиН, т. е. 35-40 минут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Занятия проводятся в учебном кабинете, закрепленном за классо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ветствуется проведение занятий в специально оборудованном учебном кабинете, спортивном зале, спортивной площадке на улице. Курс может вести как классный руководитель, так и любой другой учитель начальных классов.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доровьесберегающая организация образовательного процесса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полагает использование форм и методов обучения, адекватных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зрастным возможностям младшего школьника.</w:t>
      </w:r>
    </w:p>
    <w:p>
      <w:pPr>
        <w:pStyle w:val="Style17"/>
        <w:shd w:fill="FFFFFF" w:val="clear"/>
        <w:spacing w:before="30" w:after="0"/>
        <w:ind w:firstLine="70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/>
          <w:color w:val="000000"/>
          <w:sz w:val="20"/>
          <w:szCs w:val="20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есто курса в учебном план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  «Здоровей-ка» предназначена  для обучающихся 4 классов. Данная программа составлена в соответствии с возрастными особенностями обучающихся и рассчитана на проведение  1 часа в неделю: 4 класс -34 часа в год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У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программы внеурочной деятельности</w:t>
      </w:r>
    </w:p>
    <w:p>
      <w:pPr>
        <w:pStyle w:val="Normal"/>
        <w:spacing w:lineRule="auto" w:line="240" w:before="0" w:after="0"/>
        <w:ind w:left="66" w:firstLine="85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sz w:val="24"/>
          <w:szCs w:val="24"/>
          <w:lang w:eastAsia="ru-RU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Normal"/>
        <w:spacing w:lineRule="auto" w:line="240" w:before="0" w:after="0"/>
        <w:ind w:left="66" w:firstLine="85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апредметные результаты —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spacing w:lineRule="auto" w:line="240" w:before="0" w:after="0"/>
        <w:ind w:left="66" w:firstLine="85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ы внеурочной деятельности по спортивно-оздоровительному направлению «Здоровей-ка»  является формирование следующих умений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пределя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вы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едложенных педагогом ситуациях общения и сотрудничества, опираясь на общие для всех простые правила поведения,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лать выбор,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и поддержке других участников группы и педагога, как поступить.</w:t>
      </w:r>
    </w:p>
    <w:p>
      <w:pPr>
        <w:pStyle w:val="Normal"/>
        <w:spacing w:lineRule="auto" w:line="240" w:before="0" w:after="0"/>
        <w:ind w:firstLine="8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ы внеурочной деятельности по спортивно-оздоровительному направлению «Здоровей-ка» - является формирование следующих универсальных учебных действий (УУД)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гулятивные УУД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пределять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формулир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цель деятельности на уроке с помощью учител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оговари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следовательность действий на урок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ысказывать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оё предположение (версию) на основе работы с иллюстрацией, учи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бот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 предложенному учителем плану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 совместно с учителем и другими учениками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а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эмоциональную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ценку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деятельности класса на урок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pacing w:lineRule="auto" w:line="240" w:before="0" w:after="0"/>
        <w:ind w:left="4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. Познавательные УУД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лать предварительный отбор источников информации: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риентирова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 в учебнике (на развороте, в оглавлении, в словаре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ходить ответы</w:t>
      </w:r>
      <w:r>
        <w:rPr>
          <w:rFonts w:cs="Times New Roman" w:ascii="Times New Roman" w:hAnsi="Times New Roman"/>
          <w:sz w:val="24"/>
          <w:szCs w:val="24"/>
          <w:lang w:eastAsia="ru-RU"/>
        </w:rPr>
        <w:t> 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рабатывать полученную информацию: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выводы в результате совместной работы всего класс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2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 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. Коммуникативные УУД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луша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поним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речь други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 выполнять различные роли в группе (лидера, исполнителя, критика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одержание программы</w:t>
      </w:r>
    </w:p>
    <w:p>
      <w:pPr>
        <w:pStyle w:val="NoSpacing"/>
        <w:tabs>
          <w:tab w:val="clear" w:pos="708"/>
          <w:tab w:val="left" w:pos="30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занятий «Здоровейка» по раздела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Я в школе и дома» ( 6 ч 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Социально одобряемые нормы и правила поведения учащихся в школе, в столовой, гигиена одежды, правила хорошего тона.  Настроение в школе и дома. Умение строить диалог со сверстниками. Периоды  изменения  работоспособности.  Режим  дня.  Субъективные и  объективные признаки утомления. Активный и пассивный отдых. Сон как наиболее эффективный отдых. Умение распределять время между трудом и отдых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Ученик научит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соблюдать режим дня, правила личной гигиены и внешнего вида,  правилам хорошего тона, соблюдать свои права и признавать взаимные обязательства в семье, быть опрятным,  выполнять гигиенические процедуры, поддерживать в чистоте предметы своего ежедневного обих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Ученик получит возможность научить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соблюдать общепринятые правила в семье, в школе, в гостях, транспорте, отвечать за свои поступки, чередовать труд и отдых, выполнять физические упражнения для развития физических навыков, правильно делать зарядку, следить за своим здоровьем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ть общепринятые правила коммуникации и уметь их применить в модельных условиях. Уметь самостоятельно искать выход из конфликтных ситуа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итание и здоровье» (  4 ч 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секреты здоровой пищи, культура питания и этикет,  полезные и вредные продукты, значение витаминов для организма человека, гигиенические навыки культуры поведения во время приема пищ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Ученик научит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ать “полезные” и “вредные” продукты, основным правилам культурного поведения во время приёма пищ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Ученик получит возможность научить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блюдать правильный режим питания, составлять меню из полезных продуктов для себя и своей семьи, отстаивать свою позицию в ситуации выбора полезности продук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Моё здоровье в моих руках» ( 6 ч )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бщее представление о психоактивных веществах. Почему люди их употребляют. Вред табачного дыма. Что такое алкоголь и чем опасное его употребление. Поведение с людьми употребляющими психоактивные вещества. Формирование устойчивых нравственных представлений и убеждений в отношении к своему здоровью, формирование здоровых установок и навыков поведения, снижающих вероятность приобщения к вредным привычкам. Гигиена органов зрения, опорно-двигательного аппарата, факторы, приводящие к утомлению. Действие лекарств на организ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Ученик научитс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лушиваться к работе своего организма, отличать состояние здоровья от состояния болезни, распознавать  признаки своей усталости, профилактическим действиям против кариеса и плоскостопия, бороться с вредными привычками.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Ученик получит возможность научить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стаивать свою позицию в ситуации выбора, противостоять негативному влияни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ть избегать ситуации пассивного курения. Понимать, что алкоголизм и наркомании - трудноизлечимые заболевания. Выработать формы поведения, когда рядом находится человек в состоянии алкогольного или наркотического опьянения. Иметь четкое представление о том, что восприимчивость к наркотическим веществам индивидуальна, и зависимость может возникнуть после первых прием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Я и моё окружение» ( 7 ч 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 развитие познавательных процессов, мир эмоций и чувств, умение управлять своими чувствами, настроением, формирование позитивного отношения к себе и окружающим, толерантность к товарищам, стимул к самовоспитанию, снижение эмоционального напряжения, уменьшение тревож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Ученик научит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 выражать чувства пантомимикой  и мимикой, выполнять простые упражнения для релакс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Ученик получит возможность научитьс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управлять своими эмоциями, чувствами, приёмам ауторелаксации, почувствовать себя уверенным, спокойным, самостоятельным, сопротивляться чужому давлению через отстаивание своей позиции,  определять свою роль в группе и работать для достижения общей цели, различать признаки недружелюбной группы и уметь из нее вый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тоб забыть про докторов» ( 4 ч 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закаливание организма, призыв к занятиям различных видов спорта, пропаганда здорового образа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Ученик научитс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ым способам закаливания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знакомится с различными видами спор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Ученик получит возможность научитьс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нять способы закалива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,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изические упражнения для сохранения и укрепления здоровья; сохранять и укреплять свое здоровье, пропагандировать ЗОЖ среди своих сверстников и взросл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Вот и стали мы на год взрослей» ( 7 ч)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равила для пешеходов, дорожные знаки, особенности перекрёстков, островков безопасности, правила для велосипедистов, наши успехи и достижения, диагностика. Основные ситуации-«ловушки», в которые обычно попадают дети: «закрытый обзор», «отвлечение внимания», «пустынная улица», «середина проезжей части» «родители с детьми». Сигналы регулирования дорожного движения. Правила безопасного поведения у ж/д пу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Ученик научит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зывать и различать дорожные знаки, переходить перекрестки, соблюдать правила пешеходов на перекрёстках и на дворовых территория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Ученик получит возможность научить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 классифицировать дорожные знаки, применять на практике правила безопасности при катании на роликах и велосипеде, пользоваться защитными приспособлениями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нозировать развитие ситуации на дороге, иметь навык наблюдения, навыки «сопротивления» волнению или спешке, навык «переключения на улицу»,  навык переключения на самоконтрол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                  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                  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                                                         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 Календарно - тематическое планирование  в 4 класс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tbl>
      <w:tblPr>
        <w:tblW w:w="1442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52"/>
        <w:gridCol w:w="992"/>
        <w:gridCol w:w="992"/>
        <w:gridCol w:w="1134"/>
        <w:gridCol w:w="7655"/>
      </w:tblGrid>
      <w:tr>
        <w:trPr>
          <w:trHeight w:val="380" w:hRule="atLeas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раздела и занят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ды работ</w:t>
            </w:r>
          </w:p>
        </w:tc>
        <w:tc>
          <w:tcPr>
            <w:tcW w:w="76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УД</w:t>
            </w:r>
          </w:p>
        </w:tc>
      </w:tr>
      <w:tr>
        <w:trPr>
          <w:trHeight w:val="26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ктические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Я  в школе и дом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здоровьем дорожим – соблюдаем свой режим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рисунков</w:t>
            </w:r>
          </w:p>
        </w:tc>
        <w:tc>
          <w:tcPr>
            <w:tcW w:w="76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пределять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цель деятельности на уроке с помощью учител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оговар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последовательность действий на урок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ысказы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ё предположение (версию) на основе работы с иллюстрацией, учи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по предложенному учителем план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м формирования этих действий служит технология проблемного диалога на этапе изучения нового материал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ся совместно с учителем и другими учениками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эмоциональную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ценк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и класса на урок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м формирования этих действий служит технология оценивания образовательных достижений (учебных успехов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 – не улица, ребята, и запомнить это надо. Безопасность в школ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а и моё настроени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нинг</w:t>
            </w:r>
          </w:p>
        </w:tc>
        <w:tc>
          <w:tcPr>
            <w:tcW w:w="765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ать предварительный отбор источников информации: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в учебнике (на развороте, в оглавлении, в словаре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ывать новые знания: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выводы в результате совместной работы всего класс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82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82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м формирования этих действий служит учебный материал и задания учебника, ориентированные на линии развития средствами предм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дружба?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ску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у – время, потехе – час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Здоровья «Здоровье береги смолоду!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итание и здоровь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ая пища для всей семьи. Секреты здорового питания. Рацион питани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евая игра</w:t>
            </w:r>
          </w:p>
        </w:tc>
        <w:tc>
          <w:tcPr>
            <w:tcW w:w="76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лушать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речь други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м формирования этих действий служит технология проблемного диалога (побуждающий и подводящий диалог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гатырская силушка. Питательные вещества для роста и развития организм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зговой штурм.</w:t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питались в стародавние времена и питание нашего времен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питания и эмоциональное состояни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оё здоровье в моих рука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да о табаке и алкогол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. Показ и обсуждение презентации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6" w:firstLine="8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пределять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вы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под руководством учителя самые простые и общие для всех людей правила поведения при сотрудничестве (этические нормы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едложенных педагогом ситуациях общения и сотрудничества, опираясь на общие для всех простые правила поведения,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елать выбор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при поддержке других участников группы и педагога, как поступи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усь говорить «Нет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нинг</w:t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ужные и ненужные тебе лекарства. Домашняя аптечк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лепительная улыбк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пределять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цель деятельности на уроке с помощью учител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оговар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последовательность действий на урок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ысказы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ё предположение (версию) на основе работы с иллюстрацией, учи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по предложенному учителем план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м формирования этих действий служит технология проблемного диалога на этапе изучения нового материал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ся совместно с учителем и другими учениками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эмоциональную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ценк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и класса на урок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м формирования этих действий служит технология оценивания образовательных достижений (учебных успехов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скостопие. Что это?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ная и телефонная мани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нинг</w:t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V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Чтоб забыть про доктор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 здоровья. «Чтоб болезней не бояться, надо спортом заниматься!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ые игры</w:t>
            </w:r>
          </w:p>
        </w:tc>
        <w:tc>
          <w:tcPr>
            <w:tcW w:w="76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ать предварительный отбор источников информации: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в учебнике (на развороте, в оглавлении, в словаре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ывать новые знания: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выводы в результате совместной работы всего класс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82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м формирования этих действий служит учебный материал и задания учебника, ориентированные на линии развития средствами предм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за Здоровый Образ Жизни!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уск газеты или рекламных роликов</w:t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ная апте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 презентации, бесе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ы знаешь про свой организм?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зговой штурм</w:t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Я и моё ближайшее окруже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усь находить новых друзей и интересные заняти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глый сто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76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6" w:firstLine="8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пределять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вы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под руководством учителя самые простые и общие для всех людей правила поведения при сотрудничестве (этические нормы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едложенных педагогом ситуациях общения и сотрудничества, опираясь на общие для всех простые правила поведения,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елать выбор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при поддержке других участников группы и педагога, как поступи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усь взаимодействовать. Правила общени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евая игра</w:t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чём говорят выразительные движени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нинг</w:t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й характер. Учусь оценивать себя сам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усь сопротивляться давлению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нинг</w:t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становлюсь уверенне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нинг</w:t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ши делать добро. Сказка «Волшебная страна Пушистия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мотр презентации, обсуждение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Вот и стали мы на год  взрослей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ые знак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нинг</w:t>
            </w:r>
          </w:p>
        </w:tc>
        <w:tc>
          <w:tcPr>
            <w:tcW w:w="76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лушать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речь други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м формирования этих действий служит технология проблемного диалога (побуждающий и подводящий диалог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шеходная азбука. Перекрёсток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стровок безопасности». Что это?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адки «пустынной» улицы. Двор тоже улиц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рисунков</w:t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хколёсный друг. Правила для велосипедистов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ете ли вы вести ЗОЖ?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765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Здоровья «Будем крепкими, здоровыми, счастливыми!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  <w:t>Спортивный праздни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ые игры</w:t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Spacing"/>
        <w:tabs>
          <w:tab w:val="clear" w:pos="708"/>
          <w:tab w:val="left" w:pos="3045" w:leader="none"/>
        </w:tabs>
        <w:rPr>
          <w:rFonts w:ascii="Times New Roman" w:hAnsi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vanish/>
          <w:sz w:val="24"/>
          <w:szCs w:val="24"/>
          <w:lang w:eastAsia="ru-RU"/>
        </w:rPr>
      </w:r>
    </w:p>
    <w:p>
      <w:pPr>
        <w:pStyle w:val="NoSpacing"/>
        <w:tabs>
          <w:tab w:val="clear" w:pos="708"/>
          <w:tab w:val="left" w:pos="30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30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ланируемые  результаты</w:t>
      </w:r>
    </w:p>
    <w:p>
      <w:pPr>
        <w:pStyle w:val="Style17"/>
        <w:rPr/>
      </w:pPr>
      <w:r>
        <w:rPr/>
        <w:t xml:space="preserve">В ходе реализация программы внеурочной деятельности по спортивно-оздоровительному направлению «Здоровей-ка» обучающиеся должны </w:t>
      </w:r>
      <w:r>
        <w:rPr>
          <w:b/>
          <w:bCs/>
        </w:rPr>
        <w:t>знать</w:t>
      </w:r>
      <w:r>
        <w:rPr/>
        <w:t xml:space="preserve">: </w:t>
      </w:r>
    </w:p>
    <w:p>
      <w:pPr>
        <w:pStyle w:val="Style17"/>
        <w:numPr>
          <w:ilvl w:val="0"/>
          <w:numId w:val="8"/>
        </w:numPr>
        <w:spacing w:before="280" w:after="0"/>
        <w:rPr/>
      </w:pPr>
      <w:r>
        <w:rPr/>
        <w:t>основные вопросы гигиены, касающиеся профилактики вирусных заболеваний, передающихся воздушно-капельным путем;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особенности влияния вредных привычек на здоровье младшего школьника;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особенности воздействия двигательной активности на организм человека;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основы рационального питания;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правила оказания первой помощи;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способы сохранения и укрепление здоровья;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основы развития познавательной сферы;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 xml:space="preserve">свои права и права других людей; 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 xml:space="preserve">соблюдать общепринятые правила в семье, в школе, в гостях, транспорте, общественных учреждениях; 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 xml:space="preserve">влияние здоровья на успешную учебную деятельность; 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 xml:space="preserve">значение физических упражнений для сохранения и укрепления здоровья; 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знания о “полезных” и “вредных” продуктах, значение режима питания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Style17"/>
        <w:numPr>
          <w:ilvl w:val="0"/>
          <w:numId w:val="9"/>
        </w:numPr>
        <w:spacing w:before="280" w:after="0"/>
        <w:rPr/>
      </w:pPr>
      <w:r>
        <w:rPr/>
        <w:t>составлять индивидуальный режим дня и соблюдать его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выполнять физические упражнения для развития физических навыков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различать “полезные” и “вредные” продукты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использовать средства профилактики ОРЗ, ОРВИ, клещевой энцефалит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 xml:space="preserve">определять благоприятные факторы воздействующие на здоровье; 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 xml:space="preserve">заботиться о своем здоровье; 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находить выход из ситуаций, связанных с употреблением алкоголя, наркотиков, сигарет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применять коммуникативные и презентационные навыки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использовать навыки элементарной исследовательской деятельности в своей работе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находить выход из стрессовых ситуаций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адекватно оценивать своё поведение в жизненных ситуациях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отвечать за свои поступки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отстаивать свою нравственную позицию в ситуации выбора.</w:t>
      </w:r>
    </w:p>
    <w:p>
      <w:pPr>
        <w:pStyle w:val="Style17"/>
        <w:rPr/>
      </w:pPr>
      <w:r>
        <w:rPr/>
        <w:t>В результате реализации программы внеурочной деятельности</w:t>
      </w:r>
      <w:r>
        <w:rPr>
          <w:b/>
          <w:bCs/>
        </w:rPr>
        <w:t xml:space="preserve"> </w:t>
      </w:r>
      <w:r>
        <w:rPr/>
        <w:t>по формированию культуры здоровья у обучающихся развиваются группы качеств: отношение к самому себе, отношение к другим людям, отношение к вещам, отношение к окружающему миру. Благодаря тому, что содержание данной программы раскрывает все стороны здоровья, обучающиеся будут демонстрировать такие качества личности как: товарищество, уважение к старшим, доброта, честность, трудолюбие, бережливость, дисциплинированность, соблюдение порядка, любознательность, любовь к прекрасному, стремление быть сильным и ловким.</w:t>
      </w:r>
    </w:p>
    <w:p>
      <w:pPr>
        <w:pStyle w:val="Normal"/>
        <w:shd w:fill="FFFFFF" w:val="clear"/>
        <w:spacing w:lineRule="auto" w:line="240" w:before="0" w:after="0"/>
        <w:ind w:left="142" w:firstLine="71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Материально-техническое, учебно-методическое обеспечение образовательного проце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>Для реализации программы «Здоровей-ка» необходим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170E02"/>
          <w:sz w:val="24"/>
          <w:szCs w:val="24"/>
          <w:lang w:eastAsia="ru-RU"/>
        </w:rPr>
        <w:t>Материально-техническая баз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портивная площадка на школьной территор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малый и большой спортивный зал школ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бинет для проведения Уроков Здоровь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актовый зал (для проведения праздников и музыкальных инсценировок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портивный инвентарь (мячи, скакалки, обручи, кегли и др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аудио и видеоаппаратура (магнитофон, телевизор, компьютер,</w:t>
      </w: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> мультимедийный проектор, DVD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экран)</w:t>
      </w:r>
      <w:r>
        <w:rPr>
          <w:rFonts w:cs="Times New Roman" w:ascii="Times New Roman" w:hAnsi="Times New Roman"/>
          <w:color w:val="170E02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170E02"/>
          <w:sz w:val="24"/>
          <w:szCs w:val="24"/>
          <w:lang w:eastAsia="ru-RU"/>
        </w:rPr>
        <w:t>Учебные пособ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>- натуральные пособия (реальные объекты живой и неживой природы,): овощи, фрукты, солнце, вода, аптечка, строение глаза, виды грибы, зубные щетки  и др.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>- изобразительные наглядные пособия (рисунки, схематические рисунки, схемы, таблицы), плакаты: «Мое тело», «Правильно чистим зубы», «Комплекс упражнений утренней гимнастики», «Первая помощь при порезе», «Пропаганда здорового образа жизни», «Этикет», «Правильная осанка», «Гимнастика для глаз», «Хорошие манеры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>- схемы: витаминная тарелка, профилактика инфекционных заболеваний и др.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>- измерительные приборы: весы, часы и их моде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тература для учител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ях В.И. «Программа физического воспитания». М. «Просвещение», 2011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валько В.И. Школа физкультминуток (1-11 классы): Практические разработки физкультминуток, гимнастических комплексов, подвижных игр для младших школьников. – М.: ВАКО, 2007 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Я иду на урок». Хрестоматия игровых приёмов обучения. «Первое сентября» Москва, 2000 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кина Т.И. «Детские подвижные игры народов». М. «Просвещение», 1989 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ролов В.Г. «Физкультурные занятия на воздухе с детьми». М. «Просвещение», 1983 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ухова Л.А., Лемяскина Н.А., Жиренко О.Е. "Новые 135 уроков здоровья, или школа докторов природы". - Москва, "ВАКО", 2008 г.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Интернет-ресурс:</w:t>
      </w:r>
    </w:p>
    <w:p>
      <w:pPr>
        <w:pStyle w:val="Normal"/>
        <w:shd w:fill="FFFFFF" w:val="clear"/>
        <w:spacing w:lineRule="auto" w:line="240" w:before="0" w:after="0"/>
        <w:ind w:left="284" w:right="150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www. 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ed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- "Российское образование" Федеральный портал.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www. 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school.ed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- "Российский общеобразовательный портал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www.it-n.ru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"Сеть творческих учителей"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firstLine="71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firstLine="71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 w:cs="Calibri"/>
      <w:sz w:val="28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9">
    <w:name w:val="c9"/>
    <w:qFormat/>
    <w:rPr/>
  </w:style>
  <w:style w:type="character" w:styleId="C0">
    <w:name w:val="c0"/>
    <w:qFormat/>
    <w:rPr/>
  </w:style>
  <w:style w:type="character" w:styleId="C54">
    <w:name w:val="c54"/>
    <w:qFormat/>
    <w:rPr/>
  </w:style>
  <w:style w:type="character" w:styleId="C31">
    <w:name w:val="c31"/>
    <w:qFormat/>
    <w:rPr/>
  </w:style>
  <w:style w:type="character" w:styleId="C81">
    <w:name w:val="c81"/>
    <w:qFormat/>
    <w:rPr/>
  </w:style>
  <w:style w:type="character" w:styleId="C43">
    <w:name w:val="c43"/>
    <w:qFormat/>
    <w:rPr/>
  </w:style>
  <w:style w:type="character" w:styleId="C132">
    <w:name w:val="c132"/>
    <w:qFormat/>
    <w:rPr/>
  </w:style>
  <w:style w:type="character" w:styleId="C27">
    <w:name w:val="c27"/>
    <w:qFormat/>
    <w:rPr/>
  </w:style>
  <w:style w:type="character" w:styleId="C6">
    <w:name w:val="c6"/>
    <w:qFormat/>
    <w:rPr/>
  </w:style>
  <w:style w:type="character" w:styleId="C117">
    <w:name w:val="c117"/>
    <w:qFormat/>
    <w:rPr/>
  </w:style>
  <w:style w:type="character" w:styleId="C83">
    <w:name w:val="c83"/>
    <w:qFormat/>
    <w:rPr/>
  </w:style>
  <w:style w:type="character" w:styleId="C47">
    <w:name w:val="c47"/>
    <w:qFormat/>
    <w:rPr/>
  </w:style>
  <w:style w:type="character" w:styleId="C48">
    <w:name w:val="c4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128">
    <w:name w:val="c128"/>
    <w:qFormat/>
    <w:rPr/>
  </w:style>
  <w:style w:type="character" w:styleId="C73">
    <w:name w:val="c7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  <w:jc w:val="both"/>
    </w:pPr>
    <w:rPr>
      <w:rFonts w:ascii="Times New Roman" w:hAnsi="Times New Roman" w:eastAsia="Calibri" w:cs="Calibri"/>
      <w:sz w:val="28"/>
      <w:szCs w:val="24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51">
    <w:name w:val="c5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6">
    <w:name w:val="c8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0">
    <w:name w:val="c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0">
    <w:name w:val="c6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4">
    <w:name w:val="c7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0">
    <w:name w:val="c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4">
    <w:name w:val="c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9">
    <w:name w:val="c5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9">
    <w:name w:val="c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4">
    <w:name w:val="c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com/url?q=http://www.edu.ru/index.php&amp;sa=D&amp;ust=1533200620085000" TargetMode="External"/><Relationship Id="rId4" Type="http://schemas.openxmlformats.org/officeDocument/2006/relationships/hyperlink" Target="https://www.google.com/url?q=http://www.school.edu.ru/&amp;sa=D&amp;ust=1533200620086000" TargetMode="External"/><Relationship Id="rId5" Type="http://schemas.openxmlformats.org/officeDocument/2006/relationships/hyperlink" Target="https://www.google.com/url?q=http://www.it-n.ru/&amp;sa=D&amp;ust=15332006200860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22:40:00Z</dcterms:created>
  <dc:creator>RADUGA</dc:creator>
  <dc:description/>
  <cp:keywords/>
  <dc:language>en-US</dc:language>
  <cp:lastModifiedBy>Rad DS</cp:lastModifiedBy>
  <dcterms:modified xsi:type="dcterms:W3CDTF">2023-09-12T04:01:00Z</dcterms:modified>
  <cp:revision>23</cp:revision>
  <dc:subject/>
  <dc:title>Пояснительная записка</dc:title>
</cp:coreProperties>
</file>